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augusztus -2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5.5 ZSOMBORI ISTVÁN FERENCNÉ DH 377 HRSZ-Ú INGATLAN ELŐTT A II. TÓBAN ELHELYEZNI TERVEZETT STÉG LÉTESÍTÉ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július 14. napján Zsombori István Ferencné (1174 Budapest, Podmaniczky Zs. u. 15. szám alatti lakos) kérelmet nyújtott be, melyben a Délegyháza 377 hrsz-ú ingatlan előtt (természetben: 2337 Délegyháza, Kéktó sétány 25.) a II. számú tóba elhelyezni tervezett 12,21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Kérelmében az érintett ingatlant saját tulajdonaként tüntette fel, mely az ingatlan tulajdoni lapját megvizsgálva helytállónak bizonyul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Zsombori István Ferencné (1174 Budapest, Podmaniczky Zs. u. 15.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 1/1 arányú tulajdonában lévő, Délegyháza 376 hrsz-ú ingatlan előtt a délegyházi II. számú tavon tervezett (Délegyháza Község Önkormányzat tulajdonában lévő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Zsombori István Ferenc (1174 Budapest, Podmaniczky Zs. u. 15. szám alatti lakos) kérelemmel fordult Délegyháza Község Önkormányzat Képviselő – testülete felé, melyben az általa a I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augusztus 24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08-24T13:49:00Z</dcterms:modified>
  <cp:revision>85</cp:revision>
  <dc:subject/>
  <dc:title>Előterjesztés a Képviselő-testület</dc:title>
</cp:coreProperties>
</file>